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rriet Tubm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y I chose her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A very simple reason:  there was a selection in the textbook so students could read along and see how I took notes, see how I paraphrased, etc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I’ve always been interested in courageous women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I liked her speech “Ain’t I a Woman?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hat I already </w:t>
      </w:r>
      <w:r>
        <w:rPr>
          <w:b/>
          <w:sz w:val="32"/>
          <w:szCs w:val="32"/>
          <w:u w:val="single"/>
        </w:rPr>
        <w:t>KNOW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Slave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Helped others escape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Woman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Had to be brave!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Canaan” meant north, usu. Canada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part of Underground Railroad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>Ain’t I a Woman?” speech?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What I </w:t>
      </w:r>
      <w:r>
        <w:rPr>
          <w:b/>
          <w:sz w:val="32"/>
          <w:szCs w:val="32"/>
          <w:u w:val="single"/>
        </w:rPr>
        <w:t>WANT</w:t>
      </w:r>
      <w:r>
        <w:rPr>
          <w:b/>
          <w:sz w:val="32"/>
          <w:szCs w:val="32"/>
        </w:rPr>
        <w:t xml:space="preserve"> to know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old when she did this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ver caught/questioned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many people did she help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did she do it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ave a family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gave her the idea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gave her the confidenc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did she do after the Civil War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did her owners treat her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her slave job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her childhood lik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o were her parents/siblings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are her birth/death dates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id she ever keep in touch with people she helped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ACKET QUESTIONS!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utli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 Early Life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A. Childhood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B.  Early Adulthoo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. Underground Railroad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III. During Civil W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V. After Civil W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.  Pilla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I. Controversies/Difficult Tim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II. Impact/Dea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OOH! Add something about being a scout during the Civil War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QUOTE right before death~ “Tell the women to stand together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   1</w:t>
      </w:r>
    </w:p>
    <w:p>
      <w:pPr>
        <w:pStyle w:val="Normal"/>
        <w:rPr/>
      </w:pPr>
      <w:r>
        <w:rPr>
          <w:sz w:val="32"/>
          <w:szCs w:val="32"/>
        </w:rPr>
        <w:t xml:space="preserve">Petry, Ann. “Harriet Tubman: Conductor on the Underground Railroad.” </w:t>
      </w:r>
      <w:r>
        <w:rPr>
          <w:sz w:val="32"/>
          <w:szCs w:val="32"/>
          <w:u w:val="single"/>
        </w:rPr>
        <w:t>Literature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Boston: McDougal Littell, 200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844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ideword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te/Information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II (</w:t>
            </w:r>
            <w:r>
              <w:rPr>
                <w:i/>
                <w:sz w:val="32"/>
                <w:szCs w:val="32"/>
              </w:rPr>
              <w:t>This sel. seems to be about 1 particular escape)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Hm~ I have to stick to inferring or paraphrasing generalities—things that would be pretty much always true…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urce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t'd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, cont'd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gnals-hoot owl  26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2"/>
                <w:szCs w:val="32"/>
              </w:rPr>
              <w:t>Couldn’t chase slaves on Sunday  26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capees had whole day to get away 26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ave catchers in church or woods hunting  26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T carefully picked who’d go  26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T around plantations days before  26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T sang “Go Down Moses” outside cabins  26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aves let each other know ht was there 26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Had to go to Canada b/c </w:t>
            </w:r>
            <w:r>
              <w:rPr>
                <w:sz w:val="32"/>
                <w:szCs w:val="32"/>
                <w:u w:val="single"/>
              </w:rPr>
              <w:t>Fugitive Slave Law</w:t>
            </w:r>
            <w:r>
              <w:rPr>
                <w:sz w:val="32"/>
                <w:szCs w:val="32"/>
              </w:rPr>
              <w:t xml:space="preserve">  263</w:t>
            </w:r>
          </w:p>
          <w:p>
            <w:pPr>
              <w:pStyle w:val="Normal"/>
              <w:numPr>
                <w:ilvl w:val="4"/>
                <w:numId w:val="6"/>
              </w:numPr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What is this?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u. went to Philly  26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ied to sleep during day  26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lked slowly at night  26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"A friend with friends" was password  26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d to "instill" courage and confidence in scared ppl  26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t described freedom to calm ppl  26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uldn't make fires for warmth-- too risky 264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2"/>
                <w:szCs w:val="32"/>
              </w:rPr>
              <w:t>Ppl sometimes lost heart 26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t carried gun to urge ppl on if nec. 26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unaways risked whole Underground Railroad if went back 26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metimes ht fell asleep 267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unaways didn't take gun 26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pped in Del. and Phila. 26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hila.~ William Still wrote runaways' names and slave experiences 26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ws hid these writing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ws wrote book called Underground Railro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racuse 26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chester 26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yed w/Frederick Douglass in Rochester 26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rived St. Catherine's, Canada (Ontario) 26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t rented house 26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t like St. Catherine's, stayed 26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ent winter in Canada, spr/sum in NJ or Phila 26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slave trips/ yr 269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til 1858 269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Tubman, Harriet." American Reformers. 1985. Biography Reference Ban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H.W. Wilson. DuBois Area Middle School, DuBois, P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9 Mar. 2009 &lt;http://vnweb.hwwilsonweb.com/&gt;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No page numbers for internet!)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0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idewor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te/Information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I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B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URCE 2, cont'd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20 (approx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kids in fam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/10/1913 death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rth name Armin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formal ed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ge 5: clean house, care bab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ge 7: fiel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ften beaten for not liste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d head injury for helping beaten slave: age 13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used sudden, frequent sleep/hallucination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rried John Tubman-- fre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t didn't care about escap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t found out she was born free b/c mom had been freed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ster didn't tell ht's mom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caped 1849 b/c sisters sold sou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one, no one would join h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ed Underground Railro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ther trained ht in scouting/track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id for trips to help others w/work at var. job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lped family 1850-185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T remarried while ht g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cued parents 158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 trips 1850-186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 slaves help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ver lost slave due to capt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tations owners-- $60,000 reward for h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lled "Moses"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eaker for abolitionists and women's righ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t John Brown, Canada 1858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ned to invade South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e "more than words" to fight slavery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ht involved in plan for </w:t>
            </w:r>
            <w:r>
              <w:rPr>
                <w:i/>
                <w:sz w:val="32"/>
                <w:szCs w:val="32"/>
              </w:rPr>
              <w:t>Harper's Ferry</w:t>
            </w:r>
          </w:p>
          <w:p>
            <w:pPr>
              <w:pStyle w:val="Normal"/>
              <w:numPr>
                <w:ilvl w:val="4"/>
                <w:numId w:val="5"/>
              </w:numPr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if you write it down, you need to know what it is!  I need to refresh my historical knowledge about this ev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iticized Lincol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/c L didn't recognize escaped slaves as fre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ideword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te/Inform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I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V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61 followed army helping sick/hu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o-between local blacks and northern soldi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hind southern lines 1862-1863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out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cruiting slav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sed as sla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urse in hospital for refuge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uburn~ </w:t>
            </w:r>
            <w:r>
              <w:rPr>
                <w:i/>
                <w:sz w:val="32"/>
                <w:szCs w:val="32"/>
              </w:rPr>
              <w:t xml:space="preserve">where???~ </w:t>
            </w:r>
            <w:r>
              <w:rPr>
                <w:b/>
                <w:i/>
                <w:sz w:val="32"/>
                <w:szCs w:val="32"/>
                <w:u w:val="single"/>
              </w:rPr>
              <w:t>NY</w:t>
            </w:r>
            <w:r>
              <w:rPr>
                <w:i/>
                <w:sz w:val="32"/>
                <w:szCs w:val="32"/>
              </w:rPr>
              <w:t xml:space="preserve"> (Reread/skimm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ried Nelson Davis- disabled ve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 yrs young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pported husband, parents, kids, frmr slav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$$ from 2 bi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ever got $$ for wartime servi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c'd 1/9 of $$ from husband's pen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ld veggies door to door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ised $$ for black schoo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nt to women's rights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nated land to chur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ed 19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ried w/mil. honor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58:00Z</dcterms:created>
  <dc:creator>dvanderpool</dc:creator>
  <dc:description/>
  <cp:keywords/>
  <dc:language>en-US</dc:language>
  <cp:lastModifiedBy>dvanderpool</cp:lastModifiedBy>
  <dcterms:modified xsi:type="dcterms:W3CDTF">2009-03-30T15:39:00Z</dcterms:modified>
  <cp:revision>7</cp:revision>
  <dc:subject/>
  <dc:title>Harriet Tubman</dc:title>
</cp:coreProperties>
</file>